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8a6b693;Google\x20Chrome.app;AAE70920-5A67-4CDC-A647-7DACD5EB5DF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