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June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includes a few procedures for image processing or 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MAX_ENTROPY and MAX_LIKELIHOOD were written by Frank Va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simple deconvolution methods.    Additional procedur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/contrib/varosi/vlibm/deconv for monitoring the deconvolution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LaTeX file in pub/contrib/varosi/deconv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AVE() - Boxave an image, always using at least REAL*4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VE() - Convolve an image with a PSF using the product of Fourier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_IMAGES() - Correlation of two images.   Called by CORREL_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_OPTIMIZE - Compute the optimal pixel offset of one imag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other by maximizing the correl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MAT_ANALYZE - Analyze the correlation function made by CORREL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_REJECT - General iterative cosmic ray rejection for 2 or mor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_CIRCLE - Create a mask array useful for circular aperture phot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_ELLIPSE - Create a mask array useful for elliptical aperture phot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IMAGE() - Like MEDIAN or SMOOTH but handles edges &amp; allow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BIN() - Shrink or expand an image by an arbitary amount while conserving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IST - Display image pixel values around a specifie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ENTROPY - Deconvolution by Maximum Entropy, given a 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LIKELIHOOD - Deconvolution by maximum likelihood, given a 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ARR - Median filter across a set of images (e.g. for cosmic ray remo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ITY() - Map an image uniquely and smoothly into all posi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_GAUSSIAN() - Create a 1-d, 2-d, or 3-d Gaussian with specified FWHM,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_FILTER() - Replace pixels deviant by more than a specified sigm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neighb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