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database                                                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the IDL procedures, mostly written by Don Li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/Goddard) to create and access an IDL database.   These databa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used by the ASTRO-UIT, HST-GHRS, HST-STIS, ALEXIS and S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teams.  The LaTex file database.tex in the /text directory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database procedures with an emphasis on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   Further information on the database softwar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 and Appendix J of "A User's Guide to the GHRS Software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ostscript file or as .html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rssun.gsfc.nasa.gov/daf/sw_do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cedures require the non-standar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RIV, !TEXTOUT, and !TEXTUNIT.   These can be added to the IDL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rocedure 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tronomical catalogs, formatted as IDL databases,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dbase directory.   These include the Yale Bright Star Cata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 Galaxy catalog, and a catalog of HST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ec-2000:  DBINDEX, DBEXT_IND - Now allow multiple-valued index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Nov-2000: DBFIND, DBFIND_ENTRY, DBFIND_SORT, DBSEARCH, IMDBASE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Count keyword; deprecate use of !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Oct-2000: DBXVAL - Work for multiple-valu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Aug-2000: DBPRINT - Change a loop index to type LONG (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Feb-2000: DBPRINT - Only byteswap when necessary, for much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Nov-1999:  DBINDEX, DBEXT_DBF - Now allow a maximum of 18 instead of 15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1999: DBPRINT - Fixed occasional problem when /NOHEAD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9: DBCIRCLE - Fixed bug that could cause some entries to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Aug-1999: DBMATCH - Removed loop (faster) for subst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MATCH() - Change some loop indicies to typ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CIRCLE() - Leave output DIS vector unchanged if no ent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