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otting Procedures                       pro/plot            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this directory are useful additions to the intrinsic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PLOT - Reset all plotting system variables to their default (X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ULL - Like intrinsic CURSOR procedure but with a full-scr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- Create an annotation legend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TEST - Demo program demonstrating the capabilities of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ID_PLOT - Annotate the identified lines in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OT - Create multiple plots with share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OTERROR - Overplot Y vs. X with optional X and Y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ERROR - Plot Y vs. X with optional X and Y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HIST - Plot the histogram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YM - Define useful plotting symbols not in the standard PSY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VELVEC - Plot the velocity vectors of a set of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YMBOL() - Return the character string to plot a subscripted Su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M - Create "Mongo"-like plotting symbols, rotationally symmetric poly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ERROR and OPLOTERROR were renamed from PLOTERR and OPLOTERR in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conflict with the RSI library procedur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