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about 80 mostly self-contained astrono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VBYBETA uses the non-standard system variable !TEX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TROLIB can be used to add this system variabl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WCS_DEMO  demonstrates the world coordinate system (W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procedures WCSSPH2XY and WCSXY2SPH.  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WCS standards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its.cv.nrao.edu/documents/wcs/wcs.html.    WCS_DEMO requir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DIST() function in the /jhuap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ime conversion procedures such as those to conver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date and International Atomic Time (TAI)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ohowww.nascom.nasa.gov/solarsoft/gen/idl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the utility procedure CMSYSTIME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strog.physics.wisc.edu/~craigm/idl/misc.html#CM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Utilities      pro/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_b() - Compute B band interstellar extinction as a function of Galactic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TRING() - Format RA and DEC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OVAC - Convert air wavelengths to vacuum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OFF - Convert longitude,latitude to X,Y using Aitoff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OFF_GRID - Create an overlay grid using the AITOFF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BAR - Draw an arcbar over an image showing the astronomical plat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- Given a FITS header, display a "weathervane" showing N-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DISP - Display formatter for pixel +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- Interactive driver to compute astronomical pre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ordinate conversions (calls EULER and PRE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VEL - Compute components of barycentric Earth velocity, given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CESS - Precess coordinates, proper motion from J2000 to B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Z_UNRED - Deredden a galaxy spectrum using the Calzetti et al. (2000)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_UNRED - Deredden a spectrum using the Cardelli, Clayton and Mathi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_PARAM - Derive a full set of cosmological parameters given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LST- Convert from civil time to local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)  - Convert day of year to a DY-MON-CCYY string (FIT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CONV() - Function to perform various date form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NV- Convert from Julian Date to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DD- Deredden Stromgren indices (called by UVBY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OLE - Convert longitude,latitude to X,Y using polar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OLE_GRID - Create overlay grid using polar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Astronomical coordinate system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2MAG() - Convert from flux units to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UNRED - Deredden a spectrum using the Fitzpatrick &amp; Massa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GE - Derive a galaxy age as a function of redshift for a cosmol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_FLAT()  - Correct a galaxy image for inclin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_UVW - Calculate the Galactic space velocity (U,V,W) of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RC - Compute rigorous great circ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ORDS - Read in angular input in decimal or sexiges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- Get the current date in CCYY-MM-DD format (FIT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JULDATE - Get the current Julian date as a double precision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CTC- Convert between Galactic and equatorial coordinat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no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O - Compute (low-precision) heliocentric coordinates of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_JD() - Convert geocentric (reduced) Julian date to heliocentric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_RV() - Compute radial velocity given binary star orb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ONTOUR - Contour plots with astronomical labeling (either RA,De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distance from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() - Return values for a multi-component power law initial ma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UV() - Compute EUV optical depth due to photoionization of HI, HeI and H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NV - Convert from calendar date to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ECESS - Precess positions &amp; proper motions from B1950 to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DATE-Convert from calendar date to reduced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DIST - Return luminosity distance for a given redshift &amp; cosmol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2FLUX() - Convert from magnitudes to flu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_CNV() Convert a month name to the equivalent number or vice-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POS- Compute the RA and Dec (and distance) of the Moon at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ASE - Compute illuminated fraction of the Moon's disk for given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E - Compute the nutation in longitude and latitude for given Julian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- Return coordinates, altitude &amp; time zones of an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() - Returns a blackbody flux for a given effectiv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COORDS - Return low-precision RA and Dec of planets give a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NG - Compute the position angle between sources of specified RA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 - Precess RA and Dec to a new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_XYZ - Precess equatorial geocentric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() - Returns precession matrix from equinox 1 to equin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B_GRID - Create overlay grid using COBE quad cube databa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C - Format RA, Dec as Hours,Min,Sec,Deg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HIFT - Interactively convert between redshift, distance,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Y - Convert decimal number to sexigesim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DIST() - Find angular distance on a sphere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OS - Compute the RA and Dec of the Sun at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() - Convert sexigesimal number to decim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V() -  Like TEN but will work on a vector of sexiges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POS - Specify distance between tic marks for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LABELS - Create labels for astronomical coordinate tick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- Compute the optimum distance between tic marks for astronomical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_ONE - Determine optimum position of the first tic in astronomical labe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YBETA - Use Stromgren indices to derive dereddened colors, metal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ectiv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TOAIR - Convert vacuum wavelengths to air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SPH2XY - Convert between longitude,latitude to X,Y angular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different map proje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XY2SPH - Inverse of WCSSPH2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_DEMO - Demo program for WCSSPH2XY and WCSXY2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_ROTATE - Rotate between standard (e.g. celestial) and nativ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- Compute heliocentric rectangular coordinates at given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2DN() - Convert year,month,day to day number of the year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2MD - Convert day number of the year to year, month,day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() - Compute angular size as a function of redshift in a Friedman cos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POS - Compute the RA and Dec of the local zenith at a given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