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TS directory                                                  12-Dec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(Flexible Image Transport Sytem) is a standardized data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dely used in astronomy.   Information on the FITS forma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RAO FITS archive http://fits.cv.nrao.edu or from the FI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t Goddard at http://www.gsfc.nasa.gov/astro/fits/fits_home.html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ere only that FITS is a binary format, and so the binary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copying FITS files with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 Astronomy Library contains a variety of procedures for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modifying FITS files.   Information on how to use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in http://idlastro.gsfc.nasa.gov/fitsio.html and is also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.    There are four main types of FIT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ilable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RDFITS() will read all standard FITS data types into IDL array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mages and image extensions) or structures (for binary or ASCII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MWRFITS() will write an IDL structure to a FITS file,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(binary or ASCII table, default generation of colum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were written by Tom McGlynn (USRA/Goddard).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MRDFITS is available in Appendix 2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RDFITS and MWRIFTS the following procedure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PAR, FXPAR(), FXPARPOS()             (in pro/fits_b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_TO_HOST, IS_IEEE_BIG(), MRD_SKIP     (in pro/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(), VALID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OSIT, MRD_HREAD                        (in pro/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STRUCT()                              (in pro/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procedure READFITS can be used to read FITS headers and arr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variables.   Additional procedures in the pro/fits_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required to interpret binary and ASCII tables.   The FT*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its_table directory are used to interpret a FITS ASCII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* procedures are used interpret FITS Binary table.    The procedure WRIT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write a primary image, ASCII extension, or 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ppendix 3).      The READFITS/WRITEFITS software currently 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binary tables, or write any type of binary t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TS/WRITEFITS software requires the following procedures from the 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GETTOK(), HOST_TO_IEEE, IEEE_TO_HOST, IS_IEEE_BIG(), ST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, WHERENAN() and WHERE_NEGZER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The directory pro/fits_bintable contains IDL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I/O written by Bill Thompson (Goddard/ARC).    This softwar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all types of FITS images an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  The one limitation of these procedures is that they do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les.    Further information on these procedures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ile fits_bintable.tex in the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five procedures FITS_CLOSE, FITS_HELP, FITS_OPEN, FITS_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WRITE were written by D. Lindler (ACC/Goddard) and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S/NICMOS instrument teams on the Hubble Space Telescope (HS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re especially efficient for FITS files with many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so recognize conventions used in HST FITS files that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FITS definition.   Like READFITS/WRITEFITS,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urther processing of binary and ASCII table, by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/fits_table directory.   In particular, the procedure FTAB_EX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_READ to provide a quick and easy extraction of FITS ASCII 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ID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four main categories above, other FITS procedure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FITS files on tape, or to convert between FITS and the STS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.hhh and .hhd files) used for HST data.  (See pro/sdas/READM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SDAS format.)  This README file should be monitored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TS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header is a string array with 80 characters per line.    Using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to display the header will result in a space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 HPRINT procedure in the /misc directory will display a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thout this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ITS_INFO and FITSDIR use the non-standard syste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TEXTUNIT and !TEXTOUT.   These can be added to one's sess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TROLIB in the 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FITS I/O routines can be summarized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Disk FITS  &lt;====&gt;   ID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MRDFITS is a very generalized FITS reader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type of FITS file, including random groups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binary tables.   ASCII and binary columns are direc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tags of an IDL structure.   MWRFITS() will write an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to a FIT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FITS() will read a disk FITS file into IDL data and header arr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REAL*4 and REAL*8 data and extensions but not rand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.     READFITS() also has STARTROW and NUMROW keyw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rows from a primary image or extension.   Under Unix or IDL V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FITS() can  directly read a gzip or Unix compress file.   ASC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ary tables require further processing with the FT* and TB*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/fits_bintable directory.     In particular, FTAB_EX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tract IDL vectors from a FITS binary or ASCII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FITS will write an IDL data and header array to a disk FIT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handle all valid FITS formats except random groups.   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PPEND keyword to WRITEFITS to add a FITS extension to an existing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ee Appendix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HEADFITS() can be used to read just the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FXREAD in /fits_bintable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FITS for reading a primary array.    It is a procedu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a function and has the ability to read a subarray or every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xel from the primary FITS array.    The procedure FX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ts_bintable  can be used as an alternative to WRIT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cedure FITS_INFO displays info about FITS file(s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info include the number of extensions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of each header or array.    The procedure FITSD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keywords from the primary headers in a set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RDFITS_STRUCT will read an entire FITS file into a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.   Each header, image or spectra, or table is plac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tructur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ITS Tape  &lt;=====&gt; Disk F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FXTAPEWRITE will copy a disk FITS file to t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APEREAD will copy a FITS file from tape to disk.   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rinsic IDL commands for handling tapes (e.g TAPWRT, TAPR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vailable for VMS only.   However, the /tape_io dire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written by Bill Thompson (ARC/Goddard) tha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 IDL VMS tape I/O command by use of the IOCT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a Unix FITS tape file can be copied to disk using 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n "dd if=/dev/tape of=file.fits bs=28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Summary of FITS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dures likely to be used at the IDL prompt level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TS - Check that the NAXISi and BITPIX keywords of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 with a suppli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CLOSE - Close a FITS file defined by a FITS Control Block (see FITS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HELP - Summarize the primary data units and extensions in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OPEN - Open a FITS file and define a FITS Control Block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READ - Read a FITS file specified by name or FITS Control Block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WRITE - Write a FITS primary data unit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_INFO - Display info about disk FITS file(s) at a terminal or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RGB_to_TIFF - Combine separate red, green, blue FITS files into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OSIT() - Open a FITS file positioned to beginning of a specifi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FITS() - Read a FITS header from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DR - Make a minimal FITS header for an im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ITS - Modify the header or data in a FITS file (without changing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FITS() - Read all standard FITS data types into IDL arrays 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_HREAD -  Like FXHREAD but can also read a FITS header from a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FITS - Write a FITS file from an IDL array 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TS_STRUCT - Read an entire disk FITS file into an 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TS() - Read a disk FITS file into an IDL data and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DDHIST - Add history records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DDPAR - Add a keyword and value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ELPAR -  Delete a keyword from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AR()  -   Obtain the value of a keyword in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TS - Write IDL data and header array to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_b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- Add a keyword and value to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()  -   Obtain the value of a keyword in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AD -  Read a primary array or subarray from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RITE - Write primary FITS header and arra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numerous other procedures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binary tables.    Note that FXADDPAR is essentially identical to SXADD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FXPAR() is essentially identical with SXP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B_DELROW - Delete specified row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EXT - Extract specified columns of a FITS table extension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HELP - Print info about the field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PRINT - Print specified columns and rows of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/tape_i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LIST - List the headers on a FITS ta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TAPEWRITE - Copy a disk FITS file t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TAPEREAD - Copy a FITS file from tap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 MRDFITS - A multiple format FITS reader.  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http://idlastro.gsfc.nasa.gov/mrdfi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-Dec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DFITS utility is intended to be a general purpose funct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read FITS files in all standard formats.  MR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r structure containing the data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xtension.  Header information may optionally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.  MRDFITS currently supports the following FITS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si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data in both primary images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tables including the suggested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uses the dynamic structure defini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L to generate a structure match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data and then reads the data into the structure.  Some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S data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pecified range of data may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ata may be scaled to FLOAT or DOUBLE values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BSCALE (TSCALE) and BOFFSET (TZERO)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a subset of the columns may be retrieved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is called as a function similar to the old READFITS utilit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mrdfits(file, exten_no,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a file name, exten_no is the extension to be read (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array) and header is an optional variab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be stored.  A number of op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SCALE and /DSCALE  cause scaling to single and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S=  </w:t>
        <w:tab/>
        <w:t xml:space="preserve">     allows users to specify the colum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=</w:t>
        <w:tab/>
        <w:tab/>
        <w:t xml:space="preserve">     allows users to retrieve only som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YP=</w:t>
        <w:tab/>
        <w:t xml:space="preserve">     gives the structure type fo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DIR=</w:t>
        <w:tab/>
        <w:t xml:space="preserve">     gives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ILENT</w:t>
        <w:tab/>
        <w:tab/>
        <w:t xml:space="preserve">     suppresses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E_COLNUM          makes tag names of the form 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_TDIM             disable processing of TDI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ACTION=</w:t>
        <w:tab/>
        <w:t xml:space="preserve">     action specified in 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uses the EXECUTE function where possible but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en complex structures are needed.  The MRD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for the dynamic definition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 from other programs, MRDFITS has an output STATUS keyword to indicate whether it was successful. A status of &gt;=0 indicates a successful read. The returned status valu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&gt; successful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 -&gt;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 -&gt;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is largely a standalone utility, but does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FXPAR to find elements in a header.  All I/O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RDFITS.  The IEEE_TO_HOST routine is called f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lo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limitation of MRDFITS is that no special handling is done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RDFITS is not a FITS checker.  It may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re not proper FITS since only a few F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by the reader are actually explicitly checked.  MR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ad in all correct FITS files and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any correct FITS files that break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FITS seems to be somewhat stricter about comp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 standards than some of the other IDL F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good or bad 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DL V5.3 or later, MRDFITS uses the /COMPRESS keyword to OPEN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ad gzip'ed files on any machine architecture. Prior to IDL V5.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as limited to Unix systems, and decompression wa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cess and pipes (so that no temporary file is created). MRDFI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compressed with `standard' Unix compress utility. MRDFI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ending with .Z, .gz and .GZ are to be decompressed, but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 keyword so that the user can specify that any file is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ile name, MRDFITS() can be given the unit number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TS file. In this case, the EXTEN_NO parameter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skip *from the current location in the FITS file*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instead of a file name is more efficient when multip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TS file are to be read. For example, to process all extension in a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arting with the third one, one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=fxposit(filename, 3)      ;Open a FITS file and move to ext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HDU = mrdfits(lun, 0, hdr, status=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ocess the HD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rep until status l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comprises several files.  he following procedur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ile mrdfits.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FITS: The main function with som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ASCII: Code to handle ASCII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TABLE: Code to handle BINARY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IMAGE: Code to handle simple images and group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SCALE: Data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COLUMNS: Column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are in separate files (because they are of general use) outside of MRDFI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D_STRUCT: Dynamic structure definition.  (in pro/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XMOVE: Skip a specified number of extensions in a FIT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XPOSIT: Find an extension in a FIT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HREAD: Read a FITS header from an opened disk file or Unix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D_SKIP Skip a number of bytes from the current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or pipe (in pro/mis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MRDFITS can handle files compres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ndard' Unix compress utility or with the Gnu g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files ending with .Z, .gz and .GZ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.  Decompression is done using a sub-process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temporary file is created.  In the future I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ecompression on other architectures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invol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Mc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on Observatory Scienc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lynn@grossc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-286-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 Writing an IMAGE Extensions with  WRIT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 FITS IMAGE extension duplicates that of a primary FIT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nlike binary or ASCII tables extensions, a FITS IMAGE extens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further interpretation after it has been read by READ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 keyword.    A FITS extension can be added to an existing F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WRITEFITS with the /APPEND keyword.     Users need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primary FITS header includes an EXTEND keyword, and (2)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of the IMAGE extension header match those described in th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 One way to make sure that these criteria are me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END and /IMAGE keywords of the MKDH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to create a FITS file with a dummy primary head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mary array) and two IMAGE extensions containing the ID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1" and "im2"  to a file 'test.f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&gt; mkhdr,h,'',/EXTEN        ;Create a dummy header (NAXIS=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nclude an EXT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writefits,'test.fits','',h     ;Write the head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;Since there is no prim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it is set to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&gt; mkhdr,h1,im1,/IMAGE      ;Make a minimal IMAGE extension header 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appropriate to the array im1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Additional header keyword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using SXAD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writefits,'test.fits',im1,h1,/app  ;Append to existing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&gt; mkhdr,h2,im2,/IMAGE       ;Create IMAGE header for 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DL&gt; writefits,'test.fits',im2,h2,/APPEND    ;Append second exten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