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Procedures                      pro/misc         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are general utility proced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stronomy.   They are included here either because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astronomy-related procedure, or because they are thought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STROLIB defines the non-standard system variables !TEX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TEXTUNIT and !DEBUG which some Astronomy Library procedures requi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fore they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RIM() is kept here for backwards compatibility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by any other AstroLib procedure, and conflicts with a proced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in the IU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IND_ALL_DIR and CONCAT_DIR were originally from the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 http://sohowww.nascom.nasa.gov/solarsoft/gen/idl/system/ )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ull capabilities of the Solar Library versions.    (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Library call external procedure not in the IDL Astro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IB - Add the non-standard system variables in use in the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nomy Us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_ARRAY - Append one array onto another, adjusting dimension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PATH() - break up a !PATH-like string into individ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RT() - Like the IDL SORT function but subscript order is main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re equal -- like a bubb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ANGE - Force an angle to be in the range 0 to 2*!PI (or 0 to 3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_DIR - concatenate directory and file name for curren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UNIX_VAX - Convert IEEE datatype to VMS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VAX_UNIX() - Convert Vax datatypes to Unix using proper byte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() - Return the datatype of an IDL variable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ARX - Delete an IDL variable; like DELVAR but works at any cal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IFY() - Replace tabs in a character string by equivalent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ILDE() - Expand the tilde in Unix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ORMAT() - Find the "best" F format to display an array of REAL*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COMP - Decompose a file name (Disk + Directory + Name + Extension +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PRO - Find all occurrences of a procedure in one's !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WITH_DEF - Search for files with default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PRINT -Print a set of vectors by looping over each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ING() - Wrapper to STRING function to get around 1024 element format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-Interactively specify a list of fi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G() - Format the input name as a logical directory in the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-  Parse a user supplied string into numeric valu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 -  Search !PATH directory for a procedure and copy into us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OK() -  Extract a string up to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RD() -  Get specified item (word) from a string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TO_IEEE - Convert IDL variable from host machine bit order to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INT -  Pretty terminal display of a FITS header (or other string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_TO_HOST - Convert IDL variable from IEEE bit order to ho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RAY() - Determine if an IDL variable is an array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_IEEE_BIG() - Determine if the host machine is IEEE big e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WITH_PATH() - Search for files within specifie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2D - Change from 1-D indexing to 2-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-   Find the subscripts where the values of two vecto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_SKIP - Skip a number of bytes from current location in a file or Unix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() -  Return the min and max of an array in an 2 ele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TRIM() -Delete all characters after, and including, the the fir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(0).  Called by TAB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NES() - Return the number of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ARROW - Draw an arrow labeled with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RAY - Draw a ray by specifying starting point, angle,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() - Return the English equivalent of ordinal numbers, i.e. '1st','2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CNVRT() - Format the input as a logical name in the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REC - Convert from polar to rectangular coordinates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) - Return the product of all 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T_STRING() - Read a string (eg. password) from the keyboard without ech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LOAT - Quickly read an ASCII file with columns of data into ID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L - Read a file of free-format  ASCII data into ID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MT - Quickly read a file of fixed-format ASCII data into ID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KEY() - Like GET_KBRD but returns a code fo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OL - Convert from rectangular to polar coordinates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HAR - Remove all appearances of a character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DUP() - Remove duplicate values from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-  Contract a vector or up to 8 vectors by remov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CHR() -  Replace all occurrences of one character by another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() -  Replace all occurrences of one substring in a string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ELECT - Allow user to interactively select from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he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O - VT100 terminal branch of SCREEN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W - IDL widget branch of SCREEN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DIR() - Complete specification of a file name using default disk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ARRAY - Insert one array into another, adjusting dimension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BCASC() - Convert an EBCDIC string scalar or vector to its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() - Convert a number to a string and remove pa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MBER()- Determine whether a string is a valid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PEN - Open a file for text output as specified by !TEX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the print output device for man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LOSE - Close a file that had been opened by TEXT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() - Convert numbers to strings, without trail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EX()    - Translate a decimal integer to a hex string.  Called by AIP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() - Determine if a string is a valid number (cf. STR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() - Display a set of numbers to a string with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NAN() - Find points equal to IEEE NaN (not a number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RCHECK - Check the type and size of a param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