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FITS_TABLE                                                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IDL procedures for reading and writing FIT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and for reading FITS binary tables.   The procedures each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efixes; either FTAB*, TB*, or FT*.    The TB* and F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which are somewhat lower level, manipulate binary or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respectively, *after* these array have already been read wit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FITS().    The FTAB* procedures operate directly on a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with either binary or ASCII ta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in this directory cannot be used to write any type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r to read a variable length binary table.    Users who ne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hould either use Bill Thompson's binary table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fits_bintable directory, or Tom McGlynn's MRDFITS()/MWRFIT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FITS tables and IDL structures, in the pro/f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session, showing the use of the FTAB_* procedur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 'rosat.fits' containing two ta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scribe FITS binary table, first (default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&gt; ftab_help,'rosat.fits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TS Binary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of Table Array: 20 b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tension Name:   AVGB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eld      Name       Unit      Frmt   Null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1 SECT_START_TIME     SECS      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2 SECT_STOP_TIME     SECS       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3 AVGBK_IN_SEC    CNTS/PIX2/SE  1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tract columns 1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&gt; ftab_ext,'rosat.fits',[1,3],start,av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ract second column, first 50 r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ftab_ext,'rosat.fits','sect_stop_time',stop,rows =indgen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nt second extension w/defaul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&gt; ftab_print,'rosat.fits',ext=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py the FITS file, but delete first 10 rows from the fir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ftab_delrow,'rosat.fits',new='new.fits',indge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wer level procedures, that table data and heade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IDL variables. For example, to read the first table exten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 test.fits into a table array, tab, and header, h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tab = readfits( 'test.fits', h, /EX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vector = tbget(h, tab, 'VECTOR')      ;Extract column named "V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file ft.tex gives some documentation on the use of thes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in this directory make use of FITS heade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FITS subdirectory and some additional procedures in the 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TAB_HELP, FTAB_PRINT, FTHELP, FTPRINT, TBPRINT, TBHELP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rd system variables !TEXTOUT and !TEXTUNIT. 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's session using the procedure 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FITS tabl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B_DELROW - Delete specified row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EXT - Extract specified columns of a FITS table extension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HELP - Print info about the field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PRINT - Print specified columns and rows of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FITS ASCII table proceu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DDCOL - Add a new column to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REATE - Create an empty FITS ASCII table (H and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ELCOL - Delete specified column from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DELROW - Delete specified row(s) from a FITS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ET() - Extract a specified field from a column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ELP - Display the fields in a FITS ASCII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MOD - Modify the attributes of a field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NFO - Return an informational structure from a FITS ASCII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KEEPROW - Subscript (and reorder) a FITS ASCII 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RINT - Print specified columns and rows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UT - Update or add data to a field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IZE - Return the size and number of fields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ORT - Sort a FITS ASCII table according to the values in a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FITS binary tabl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COL - Delete specified column from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ROW - Delete specified row(s) from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ET() - Extract a specified field from a column in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ELP - Display the fields in a FITS Binary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FO - Return an informational structure from a FITS Binary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RINT - Print specified columns and rows in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IZE - Return the size and number of fields in a FITS Binary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